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5049"/>
      </w:tblGrid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мбаева  Людмила Анатольевна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 МО г. Ирбит «Школа № 5»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ая проверка вычислительных навыков по математике в начальной школе 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4  классы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>
          <w:trHeight w:val="1140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Планета знаний»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/>
              <w:t xml:space="preserve">Т.М. Андрианов, В.А. Илюхин, М.И. Башмаков, М.Г. Нефедов, </w:t>
            </w:r>
            <w:r>
              <w:rPr>
                <w:bCs/>
              </w:rPr>
              <w:t>Г.Г. Ивченков, И.В. Потапов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Н.М. Сокольникова, О.В. Узорова, Е.А. Нефедова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УМК "Школа России" </w:t>
            </w:r>
            <w:r>
              <w:rPr/>
              <w:t xml:space="preserve">В.П. Канакина, В.Г.Горецкий, Л.Ф. Климанова, М.И. Моро, А.А.Плешаков и др. 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>
          <w:trHeight w:val="1128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Цель: </w:t>
            </w:r>
            <w:r>
              <w:rPr>
                <w:bCs/>
              </w:rPr>
              <w:t>определение  уровня  сформированности вычислительных навыков и умения их применить в практической деятельности   учащимися младших класс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Для учащихся  1- 3  классах  работа состоит  из 12 – 16   простых примеров, позволяющих проверить  знания программного материала. Дополнительно в каждую работу были включены  2-3 выражения, позволяющие проверить умение применять  полученные знания. В  работу 4 класса были включены 15 примеров на  знания  табличного и внетабличного умножения и деления и 10 примеров на применение этих знаний.  На выполнение работы было определено 10 минут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" w:leader="none"/>
              </w:tabs>
              <w:ind w:left="67" w:right="27" w:hanging="0"/>
              <w:jc w:val="both"/>
              <w:rPr/>
            </w:pPr>
            <w:r>
              <w:rPr/>
              <w:t>Материал авторский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easyen.ru/load/m/1_klass/administrativnaja_proverka_vychislitelnykh_navykov_v_nachalnoj_shkole/375-1-0-410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5:04:00Z</dcterms:created>
  <dc:creator>Августина</dc:creator>
  <dc:description/>
  <cp:keywords/>
  <dc:language>en-US</dc:language>
  <cp:lastModifiedBy>Valmond@outlook.com</cp:lastModifiedBy>
  <dcterms:modified xsi:type="dcterms:W3CDTF">2014-01-04T04:28:00Z</dcterms:modified>
  <cp:revision>5</cp:revision>
  <dc:subject/>
  <dc:title>Пояснительная записка</dc:title>
</cp:coreProperties>
</file>